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</w:t>
            </w:r>
            <w:r>
              <w:rPr/>
              <w:t xml:space="preserve"> </w:t>
            </w:r>
            <w:r>
              <w:rPr>
                <w:b/>
              </w:rPr>
              <w:t>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омов – </w:t>
            </w:r>
            <w:r>
              <w:rPr>
                <w:b/>
              </w:rPr>
              <w:t>399 домов</w:t>
            </w:r>
            <w:r>
              <w:rPr/>
              <w:t>, согласно условиям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учить все необходимые согласования и разрешения на проведение строительно-монтажных работ по установке межэтажных труб в жилых домах.</w:t>
            </w:r>
          </w:p>
          <w:p>
            <w:pPr>
              <w:pStyle w:val="Normal"/>
              <w:rPr/>
            </w:pPr>
            <w:r>
              <w:rPr/>
              <w:t>2. До начала производства работ в течение 14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3. Выполнить строительно-монтажные работы по строительству линейных сооружений согласно СНиП, ВСН, РД: </w:t>
            </w:r>
          </w:p>
          <w:p>
            <w:pPr>
              <w:pStyle w:val="Normal"/>
              <w:rPr/>
            </w:pPr>
            <w:r>
              <w:rPr/>
              <w:t>3.1. Установка межэтажных труб – 399 домов,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ind w:right="93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.1, 1.2, 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Срок гарантии нормальной  и бесперебойной работы – не менее 24 месяцев со дня подписания акта приемк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ача объекта до 01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.13 г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Стоимость работ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(без учета материалов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1 700 000,00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рублей без учета НД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октября 2013 г. в 13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ноября 2013 г. в 14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ноябр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ноября 2013 г.  в 14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ноябр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Логинова Ольга Сергеевна</cp:lastModifiedBy>
  <cp:lastPrinted>2013-10-31T10:13:00Z</cp:lastPrinted>
  <dcterms:modified xsi:type="dcterms:W3CDTF">2013-10-31T04:13:00Z</dcterms:modified>
  <cp:revision>8</cp:revision>
  <dc:subject/>
  <dc:title> </dc:title>
</cp:coreProperties>
</file>